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1711588026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198865550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317822195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48590281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